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066330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985433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6491801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